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358360927"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8725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